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5 сентября 2025 года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02/817</w:t>
      </w:r>
      <w:r>
        <w:rPr>
          <w:rFonts w:cs="Times New Roman" w:ascii="Times New Roman" w:hAnsi="Times New Roman"/>
          <w:sz w:val="26"/>
          <w:szCs w:val="26"/>
        </w:rPr>
        <w:t xml:space="preserve"> 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результатах выбор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епутатов Думы Пронского муниципального округа Рязанской области первого созыва по одномандатному избирательному округу № 4</w:t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70 Федерального закона  № 67 - ФЗ «Об основных гарантиях избирательных прав и права на участие в референдуме граждан Российской Федерации», частями 8, 11 статьи 65 Закона Рязанской области № 63-ОЗ «О выборах депутатов представительного органа муниципального образования в Рязанской области» и на основании протокола территориальной избирательной комиссии Пронского района Рязанской области о результатах выборов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4</w:t>
      </w:r>
      <w:r>
        <w:rPr>
          <w:rFonts w:cs="Times New Roman" w:ascii="Times New Roman" w:hAnsi="Times New Roman"/>
          <w:sz w:val="26"/>
          <w:szCs w:val="26"/>
        </w:rPr>
        <w:t>, территориальная избирательная комиссия Пронского района Рязанской области РЕШИЛА: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знать выборы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4</w:t>
      </w:r>
      <w:r>
        <w:rPr>
          <w:rFonts w:cs="Times New Roman" w:ascii="Times New Roman" w:hAnsi="Times New Roman"/>
          <w:sz w:val="26"/>
          <w:szCs w:val="26"/>
        </w:rPr>
        <w:t xml:space="preserve"> состоявшимися и действитель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читать избранным депутатом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4</w:t>
      </w:r>
      <w:r>
        <w:rPr>
          <w:rFonts w:cs="Times New Roman" w:ascii="Times New Roman" w:hAnsi="Times New Roman"/>
          <w:sz w:val="26"/>
          <w:szCs w:val="26"/>
        </w:rPr>
        <w:t xml:space="preserve"> Барабанова Максима Александровича, получившего 763 голоса избирателей, что составляет 76,61%, то есть наибольшее число голосов избирателей, принявших участие в голос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публиковать настоящее решение, а также 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4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(прилагаются), в общественно-политической газете Пронского района Рязанской области  «Пронская газета»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стить настоящее решение на официальном сайте территориальной избирательной комиссии Пронского района Рязанской области (https:/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pronsk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moiwibori.ru/) в разделе «РЕШЕНИЯ Т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020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 избирате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ро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сентября 2025 года № 102/8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386"/>
        <w:gridCol w:w="2386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бсолютное значение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)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ов Максим Александр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1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йкина Юлия Владимиро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чук Виктор Василье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00:00Z</dcterms:created>
  <dc:creator>Admin</dc:creator>
  <dc:description/>
  <cp:keywords/>
  <dc:language>en-US</dc:language>
  <cp:lastModifiedBy>Ирина</cp:lastModifiedBy>
  <cp:lastPrinted>2025-09-18T13:00:00Z</cp:lastPrinted>
  <dcterms:modified xsi:type="dcterms:W3CDTF">2025-09-18T10:01:00Z</dcterms:modified>
  <cp:revision>8</cp:revision>
  <dc:subject/>
  <dc:title/>
</cp:coreProperties>
</file>